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4188732553"/>
      <w:bookmarkStart w:id="1" w:name="__Fieldmark__1_418873255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4188732553"/>
      <w:bookmarkStart w:id="3" w:name="__Fieldmark__2_418873255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4188732553"/>
      <w:bookmarkStart w:id="5" w:name="__Fieldmark__3_418873255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4188732553"/>
      <w:bookmarkStart w:id="7" w:name="__Fieldmark__4_418873255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4188732553"/>
      <w:bookmarkStart w:id="9" w:name="__Fieldmark__5_418873255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4188732553"/>
      <w:bookmarkStart w:id="11" w:name="__Fieldmark__6_418873255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4188732553"/>
      <w:bookmarkStart w:id="13" w:name="__Fieldmark__7_418873255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4188732553"/>
      <w:bookmarkStart w:id="16" w:name="__Fieldmark__9_418873255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4188732553"/>
      <w:bookmarkStart w:id="18" w:name="__Fieldmark__10_418873255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4188732553"/>
      <w:bookmarkStart w:id="23" w:name="__Fieldmark__33_418873255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4188732553"/>
      <w:bookmarkStart w:id="25" w:name="__Fieldmark__34_418873255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4188732553"/>
      <w:bookmarkStart w:id="27" w:name="__Fieldmark__35_418873255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